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g2clib</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1.6.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Public Domain</w:t>
      </w:r>
    </w:p>
    <w:p>
      <w:pPr>
        <w:pStyle w:val="Normal"/>
        <w:rPr/>
      </w:pPr>
      <w:r>
        <w:rPr/>
        <w:t>Anyone is free to copy, modify, publish, use, compile, sell, or distribute this software, either in source code form or as a compiled</w:t>
      </w:r>
    </w:p>
    <w:p>
      <w:pPr>
        <w:pStyle w:val="Normal"/>
        <w:rPr/>
      </w:pPr>
      <w:r>
        <w:rPr/>
        <w:t>binary, for any purpose, commercial or non-commercial, and by any mea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7:0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O4Now9tZJKzD5NcUKxDsEWTwH3VHHXEK1ec/xXDvO1BjZlv4h3r8HAKXP/dkHkI6XHhp2qD
iMBrcgFZhUxIajcCCqbzSVCJtZi5Pw8QTe3Zx2/0dvZeA022cJlMvE/P1TlT62+Gkt3+xgHL
ZdaDZH19q8ju8y8/fdyjw1iLlr9NohX4j5lYMVkrDCcxSnmO3m5tegZIhHOkAxhJOPbdyOiG
J14SoFrt//HxxNBbm4</vt:lpwstr>
  </property>
  <property fmtid="{D5CDD505-2E9C-101B-9397-08002B2CF9AE}" pid="3" name="_2015_ms_pID_7253431">
    <vt:lpwstr>cLogqJaV+txCwLIg6UZtxejxLGy2Vc41WKKDJQaW3wCkfDhCF06jNZ
1xgS/08+k2nq2xFGLn4kIVxT2jqrtlOPre5LE1xCQTkGZdWPEhifpZaussUHRQOic+C79iYP
qypwOzvisjYu0wOcnH6s1s/YhgtsAQxzdcbGEkxtd/bZx/298JkEua8JowP7KKL/cknfSFMI
EUCjq5V5960IZeF2DwwLwtLxKLmvvDT1lrPY</vt:lpwstr>
  </property>
  <property fmtid="{D5CDD505-2E9C-101B-9397-08002B2CF9AE}" pid="4" name="_2015_ms_pID_7253431_00">
    <vt:lpwstr>_2015_ms_pID_7253431</vt:lpwstr>
  </property>
  <property fmtid="{D5CDD505-2E9C-101B-9397-08002B2CF9AE}" pid="5" name="_2015_ms_pID_7253432">
    <vt:lpwstr>7x9I9CU4Eu2FXEv+fVY/E7e8bhc7/uIHhep9
J7EMuPf9E4p2KMyqUC2gSrf9B3y1hbzcLlCL5jJ4O5cfpUjXCy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8686</vt:lpwstr>
  </property>
</Properties>
</file>